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5932210"/>
            <w:bookmarkStart w:id="1" w:name="__Fieldmark__0_21593221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5932210"/>
            <w:bookmarkStart w:id="3" w:name="__Fieldmark__1_21593221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15932210"/>
            <w:bookmarkStart w:id="5" w:name="__Fieldmark__2_21593221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15932210"/>
            <w:bookmarkStart w:id="7" w:name="__Fieldmark__3_21593221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5932210"/>
            <w:bookmarkStart w:id="9" w:name="__Fieldmark__4_21593221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15932210"/>
            <w:bookmarkStart w:id="11" w:name="__Fieldmark__5_215932210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5932210"/>
            <w:bookmarkStart w:id="13" w:name="__Fieldmark__6_21593221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15932210"/>
            <w:bookmarkStart w:id="16" w:name="__Fieldmark__7_215932210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15932210"/>
            <w:bookmarkStart w:id="18" w:name="__Fieldmark__8_21593221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15932210"/>
            <w:bookmarkStart w:id="20" w:name="__Fieldmark__9_21593221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5932210"/>
            <w:bookmarkStart w:id="22" w:name="__Fieldmark__10_21593221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5932210"/>
            <w:bookmarkStart w:id="25" w:name="__Fieldmark__11_21593221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15932210"/>
            <w:bookmarkStart w:id="27" w:name="__Fieldmark__12_21593221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15932210"/>
            <w:bookmarkStart w:id="29" w:name="__Fieldmark__13_21593221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15932210"/>
            <w:bookmarkStart w:id="31" w:name="__Fieldmark__14_21593221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5932210"/>
            <w:bookmarkStart w:id="33" w:name="__Fieldmark__15_21593221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5932210"/>
            <w:bookmarkStart w:id="35" w:name="__Fieldmark__16_21593221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215932210"/>
            <w:bookmarkStart w:id="37" w:name="__Fieldmark__17_215932210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5932210"/>
            <w:bookmarkStart w:id="39" w:name="__Fieldmark__18_21593221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15932210"/>
            <w:bookmarkStart w:id="41" w:name="__Fieldmark__19_21593221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5932210"/>
            <w:bookmarkStart w:id="43" w:name="__Fieldmark__20_21593221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215932210"/>
            <w:bookmarkStart w:id="45" w:name="__Fieldmark__21_215932210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15932210"/>
            <w:bookmarkStart w:id="48" w:name="__Fieldmark__22_21593221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15932210"/>
            <w:bookmarkStart w:id="50" w:name="__Fieldmark__23_215932210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15932210"/>
            <w:bookmarkStart w:id="52" w:name="__Fieldmark__24_21593221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15932210"/>
            <w:bookmarkStart w:id="55" w:name="__Fieldmark__25_21593221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215932210"/>
            <w:bookmarkStart w:id="58" w:name="__Fieldmark__26_215932210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215932210"/>
            <w:bookmarkStart w:id="60" w:name="__Fieldmark__27_215932210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215932210"/>
            <w:bookmarkStart w:id="63" w:name="__Fieldmark__28_215932210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215932210"/>
            <w:bookmarkStart w:id="65" w:name="__Fieldmark__29_215932210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215932210"/>
            <w:bookmarkStart w:id="68" w:name="__Fieldmark__30_215932210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215932210"/>
            <w:bookmarkStart w:id="70" w:name="__Fieldmark__31_215932210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215932210"/>
            <w:bookmarkStart w:id="73" w:name="__Fieldmark__32_215932210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215932210"/>
            <w:bookmarkStart w:id="76" w:name="__Fieldmark__33_215932210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15932210"/>
            <w:bookmarkStart w:id="78" w:name="__Fieldmark__34_215932210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15932210"/>
            <w:bookmarkStart w:id="80" w:name="__Fieldmark__35_21593221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15932210"/>
            <w:bookmarkStart w:id="82" w:name="__Fieldmark__36_21593221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15932210"/>
            <w:bookmarkStart w:id="84" w:name="__Fieldmark__37_21593221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15932210"/>
            <w:bookmarkStart w:id="86" w:name="__Fieldmark__38_21593221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